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инструментов оценив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>1. Инструмент: Форма для записи основных понятий (вики-статья) в рамках проведения мозгового штурма.</w:t>
      </w:r>
    </w:p>
    <w:p>
      <w:pPr>
        <w:pStyle w:val="Normal"/>
        <w:ind w:right="-322" w:firstLine="600"/>
        <w:jc w:val="both"/>
        <w:rPr/>
      </w:pPr>
      <w:r>
        <w:rPr/>
        <w:t>В начале работы ученики получают опережающее домашнее задание. Учитель озвучивает идею проекта, представляет две репродукции произведений иконописи и предлагает составить словарик основных слов (не менее 5), с помощью которых можно описать увиденное и сформулировать два вопроса для уточнения. Учащиеся рассматривают произведения – называют слова, описывающие увиденное или записывают их на листочке и приклеивают рядом с репродукцией. Получают домашнее задание: найти значения слов и зафиксировать в вики-словарике, задать два вопроса на уточнение. В результате осуществляется оценивание ситуации на входе в проект (формирующее оценивание), создание необходимой эмоциональной атмосферы, формирование группы. Результат деятельности учащихся - коллективная вики-статья – словарик основных слов, описывающих то, что увидели и почувствовали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>2. Инструмент: Формы для записи вопросов и ответов (слайды в стартовой презентации).</w:t>
      </w:r>
    </w:p>
    <w:p>
      <w:pPr>
        <w:pStyle w:val="Normal"/>
        <w:ind w:right="-322" w:firstLine="600"/>
        <w:jc w:val="both"/>
        <w:rPr/>
      </w:pPr>
      <w:r>
        <w:rPr/>
        <w:t>В ходе обсуждения при демонстрации стартовой презентации учитель актуализирует субъектный опыт учащихся по теме, что позволяет определить уровень знаний, ошибки в суждениях. Данный инструмент направлен на формирующее оценивание в рамках проекта, используется стратегия выявления потребностей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3. Инструмент: Журнал «Маршрут проекта». </w:t>
      </w:r>
    </w:p>
    <w:p>
      <w:pPr>
        <w:pStyle w:val="Normal"/>
        <w:ind w:right="-322" w:firstLine="600"/>
        <w:jc w:val="both"/>
        <w:rPr/>
      </w:pPr>
      <w:r>
        <w:rPr/>
        <w:t>Цель данного инструмента – фиксация первоначальных знаний, освоение навыков планирования, целеполагания, осознание своей деятельности в проекте, фиксация приоретаемых знаний, умений и навыков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4. Инструмент: Таблица Знаю-Интересуюсь-Умею (ЗИУ). </w:t>
      </w:r>
    </w:p>
    <w:p>
      <w:pPr>
        <w:pStyle w:val="Normal"/>
        <w:ind w:right="-322" w:firstLine="600"/>
        <w:jc w:val="both"/>
        <w:rPr/>
      </w:pPr>
      <w:r>
        <w:rPr/>
        <w:t xml:space="preserve">Инструмент метода использования предварительного знания. Позволяет активизировать предварительные знания учеников и позволяет установить личные отношения с материалами, которые предстоит изучить. </w:t>
      </w:r>
    </w:p>
    <w:p>
      <w:pPr>
        <w:pStyle w:val="Normal"/>
        <w:ind w:right="-322" w:firstLine="600"/>
        <w:jc w:val="both"/>
        <w:rPr/>
      </w:pPr>
      <w:r>
        <w:rPr/>
        <w:t xml:space="preserve">Таблица З-И-У требуют от учеников выявления новых знаний, которым они научились, сравнения этих знаний с тем, что они уже знали и пояснения своих идей, помогают ученикам сосредоточиться на содержании обучения и удерживать в поле зрения новые знания, которым они научились. 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5. Инсрумент: Лист планирования проекта. </w:t>
      </w:r>
    </w:p>
    <w:p>
      <w:pPr>
        <w:pStyle w:val="Normal"/>
        <w:ind w:right="-322" w:firstLine="600"/>
        <w:jc w:val="both"/>
        <w:rPr/>
      </w:pPr>
      <w:r>
        <w:rPr/>
        <w:t>Учащиеся вовлекаются в совместное планирование проекта. Сначала обсуждение проходит со всем классом, после чего учащиеся работают в созданных группах, участвуют в определении целей и задач, результата работы каждой группы, обсуждают план деятельности. Дидактические материалы – раздаточные листы, карточки, аннотированный список ресурсов, подборка литературы в школьной библиотеке, требования к плану работы группы учащихся, направляющие вопросы, критерии оценивания деятельности групп, видеосюжет о проведении проекта в прошлом, виртуальный пример.  Обсуждение, оценка возможности исполнения, корректировка плана происходят в режиме консультирования групп в специально назначенное время после уроков. План проекта помогает ученикам чувствовать ответственность за свое обучение. Ученики определяют цели, вырабатывают стратегии для их достижения, создают временной график работы, определяют критерии оценивания.</w:t>
      </w:r>
    </w:p>
    <w:p>
      <w:pPr>
        <w:pStyle w:val="Normal"/>
        <w:ind w:right="-322" w:firstLine="600"/>
        <w:jc w:val="both"/>
        <w:rPr/>
      </w:pPr>
      <w:r>
        <w:rPr>
          <w:b/>
          <w:i/>
        </w:rPr>
        <w:t>6. Инструмент: Оценочные листы для самооценки и взаимооценки.</w:t>
      </w:r>
      <w:r>
        <w:rPr/>
        <w:t xml:space="preserve"> </w:t>
      </w:r>
    </w:p>
    <w:p>
      <w:pPr>
        <w:pStyle w:val="Normal"/>
        <w:ind w:right="-322" w:firstLine="600"/>
        <w:jc w:val="both"/>
        <w:rPr/>
      </w:pPr>
      <w:r>
        <w:rPr/>
        <w:t>Оценочные листы позволяют сравнить цели  и промежуточные результаты. Они показывают действительный результат деятельности школьников на каждом этапе. Оценочные листы направляют поиск, помогают в подготовке отчетов по результатам проведенных исследований в различных формах. Помогают наиболее полно отразить ход и результаты исследований, сформулировать выводы. Так же предлагается оценить навыки сотрудничества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7. Инструмент: Доска объявлений (обмен отзывами). </w:t>
      </w:r>
    </w:p>
    <w:p>
      <w:pPr>
        <w:pStyle w:val="Normal"/>
        <w:ind w:right="-322" w:firstLine="600"/>
        <w:jc w:val="both"/>
        <w:rPr/>
      </w:pPr>
      <w:r>
        <w:rPr/>
        <w:t>Отзыв сверстников помогает ученику увидеть внутренние качественные характеристики своей работы, через оценивание работ других участников. Используется в проекте в обсуждениях и для заключительного представления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8. Инструмент: Шаблон вопросов блога и рефлексии. </w:t>
      </w:r>
    </w:p>
    <w:p>
      <w:pPr>
        <w:pStyle w:val="Normal"/>
        <w:ind w:right="-322" w:firstLine="600"/>
        <w:jc w:val="both"/>
        <w:rPr/>
      </w:pPr>
      <w:r>
        <w:rPr/>
        <w:t>Рефлексия дает ученикам возможность оценить собственный прогресс, свои мысли и учебу, и методы их улучшения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9. Инструмент: Лист оценивания вики-статьи. </w:t>
      </w:r>
    </w:p>
    <w:p>
      <w:pPr>
        <w:pStyle w:val="Normal"/>
        <w:ind w:right="-322" w:firstLine="600"/>
        <w:jc w:val="both"/>
        <w:rPr/>
      </w:pPr>
      <w:r>
        <w:rPr/>
        <w:t>Создание коллективной вики-статьи способствует развитию умений представить результат коллективной деятельности, т.к. конечный результат складывается из участия каждого. Особенности этого сервиса учит не только выкладывать то, что задумано, но и постоянно обращать внимание на тот вклад, который внесен другими участниками, не повторятся, а дополнять, развивать идеи, участвовать в обсуждении и предлагать вопросы для обсуждения. Особенно ценно возможность получить обратную связь от незнакомых людей, ощутить значимость своей деятельности для незнакомых людей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10. Инструмент: Лист оценивания презентации и публикации. </w:t>
      </w:r>
    </w:p>
    <w:p>
      <w:pPr>
        <w:pStyle w:val="Normal"/>
        <w:ind w:right="-322" w:firstLine="600"/>
        <w:jc w:val="both"/>
        <w:rPr/>
      </w:pPr>
      <w:r>
        <w:rPr/>
        <w:t xml:space="preserve">Данный инструмент необходим в процессе проекта и при подведении итогов. Критерии, представленные в таблицах помогут при разработке презентаций и публикаций, отражающих ход и результаты исследований. 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11. Инструмент: Номинации художников («Галерея проекта»). </w:t>
      </w:r>
    </w:p>
    <w:p>
      <w:pPr>
        <w:pStyle w:val="Normal"/>
        <w:ind w:right="-322" w:firstLine="600"/>
        <w:jc w:val="both"/>
        <w:rPr/>
      </w:pPr>
      <w:r>
        <w:rPr/>
        <w:t>Учащимся предлагается выразить свои ощущения по проблематике проекта в рисунках и разместить их в галерее проекта с использованием фотосервисов. Далее  каждый участник присваивает номинацию трем другим работам. Использование данного приема и инструмента поможет ученику увидеть внутренние качественные характеристики своей работы, через оценивание творческих работ других участников.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>12. Инструмент: Письменные и устные тесты и викторина, вопросный лист.</w:t>
      </w:r>
    </w:p>
    <w:p>
      <w:pPr>
        <w:pStyle w:val="Normal"/>
        <w:ind w:right="-322" w:firstLine="600"/>
        <w:jc w:val="both"/>
        <w:rPr/>
      </w:pPr>
      <w:r>
        <w:rPr/>
        <w:t xml:space="preserve">Данные инструменты позволяют актуализировать знания по теме, оценить уровень понимания материала, ошибочные мнения. </w:t>
      </w:r>
    </w:p>
    <w:p>
      <w:pPr>
        <w:pStyle w:val="Normal"/>
        <w:ind w:right="-322" w:firstLine="600"/>
        <w:jc w:val="both"/>
        <w:rPr>
          <w:b/>
          <w:b/>
          <w:i/>
          <w:i/>
        </w:rPr>
      </w:pPr>
      <w:r>
        <w:rPr>
          <w:b/>
          <w:i/>
        </w:rPr>
        <w:t xml:space="preserve">13. Инструмент: Лист осмысления письменной работы. </w:t>
      </w:r>
    </w:p>
    <w:p>
      <w:pPr>
        <w:pStyle w:val="Normal"/>
        <w:ind w:right="-322" w:firstLine="600"/>
        <w:jc w:val="both"/>
        <w:rPr/>
      </w:pPr>
      <w:r>
        <w:rPr/>
        <w:t>Использование этого инструмента способствует развитию рефлексивных умений. Учащиеся сами могут определить свои ошибочные знания, скорректировать их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График оценивания 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До начала работы над проектом 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 xml:space="preserve">Вопросы 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 xml:space="preserve">Журналы 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 xml:space="preserve">План проекта 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rPr/>
      </w:pPr>
      <w:r>
        <w:rPr/>
        <w:t xml:space="preserve">Диаграмма 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Ученики работают над проектом и завершают выполнение задач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Написание выводов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Список наблюдений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Журналы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Вопросы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Групповая оценка и самооценка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Статьи в газету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онференции 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Когда работа над проектом завершена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Статьи в газету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Диаграмма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Инсценировка суда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Обзорная статья</w:t>
      </w:r>
    </w:p>
    <w:p>
      <w:pPr>
        <w:pStyle w:val="Normal"/>
        <w:ind w:right="-322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32:00Z</dcterms:created>
  <dc:creator>Надежда</dc:creator>
  <dc:description/>
  <cp:keywords/>
  <dc:language>en-US</dc:language>
  <cp:lastModifiedBy>Евгений</cp:lastModifiedBy>
  <dcterms:modified xsi:type="dcterms:W3CDTF">2009-02-05T13:57:00Z</dcterms:modified>
  <cp:revision>4</cp:revision>
  <dc:subject/>
  <dc:title>1</dc:title>
</cp:coreProperties>
</file>